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Annual Parish Council Meeting of Danehill Parish Council to be held on Wednesday 18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y 2022 at 7.30pm in Danehill Memorial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elect Chairman for 2022/23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elect Vice Chair for 2022/23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ceive signed acceptance of offic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oint to Committees and representatives to external bodi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bookmarkStart w:id="0" w:name="_Hlk7117457"/>
      <w:bookmarkEnd w:id="0"/>
      <w:r>
        <w:rPr>
          <w:rFonts w:cs="Calibri" w:ascii="Calibri" w:hAnsi="Calibri"/>
          <w:sz w:val="22"/>
          <w:szCs w:val="22"/>
        </w:rPr>
        <w:t xml:space="preserve">Planning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ance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SLR / Highway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ool / Youth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SLAC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DALC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Ashdown Forest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ights of way and Environment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Emergency Planning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Community transport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ish Asset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rial Ground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ish Charity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Village halls representative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wsletter and communications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7117457"/>
      <w:bookmarkStart w:id="2" w:name="_Hlk7117457"/>
      <w:bookmarkEnd w:id="2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the following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of Conduct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ding Orders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ial Regula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icies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Retention of documents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Data protection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Complaints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Health and Safety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Email and internet 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 xml:space="preserve">f) Correspondence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) Pension discretion 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 xml:space="preserve">h) Grant Policy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CCTV Policy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) Volunteer policy including trees and rights of way.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GB"/>
        </w:rPr>
        <w:t>Power of General Competence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Part 1 of the Localism Act 2011 applies a general power of competence to local authorities in England.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Section 1 (1) of the Act provides that “a local authority has power to do anything that individuals</w:t>
      </w:r>
    </w:p>
    <w:p>
      <w:pPr>
        <w:pStyle w:val="Normal"/>
        <w:autoSpaceDE w:val="false"/>
        <w:ind w:left="1440" w:hanging="0"/>
        <w:rPr>
          <w:rFonts w:ascii="Calibri" w:hAnsi="Calibri" w:cs="Calibri"/>
          <w:i/>
          <w:i/>
          <w:iCs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generally may do”. The power extends to ‘eligible’ parish councils. Under the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>Parish Councils (General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Power of Competence) (Prescribed Conditions) Order 2012 </w:t>
      </w:r>
      <w:r>
        <w:rPr>
          <w:rFonts w:cs="Calibri" w:ascii="Calibri" w:hAnsi="Calibri"/>
          <w:sz w:val="22"/>
          <w:szCs w:val="22"/>
          <w:lang w:eastAsia="en-GB"/>
        </w:rPr>
        <w:t>(SI 2012/965), an ‘eligible’ parish council is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one in which at least two-thirds of the members have been elected (i.e. not co-opted), and in which the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clerk has completed one of a specified range of training courses.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Recommendations:-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(a) To confirm that Danehill Parish Council has a Clerk with a Certificate in Local Council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Administration including the General Power of Competence and that two thirds of the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Council has been elected.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(b). To adopt the Power of General Competence.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6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rch 2022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Committee minutes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amended budget 2022/23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internal audit report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  <w:sz w:val="22"/>
          <w:szCs w:val="22"/>
          <w:lang w:val="en-GB"/>
        </w:rPr>
        <w:t>To accept bank reconciliation and final accounts 2021/22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  <w:sz w:val="22"/>
          <w:szCs w:val="22"/>
          <w:lang w:val="en-GB"/>
        </w:rPr>
        <w:t>To accept governance statements 2021/22 (AGAR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ing statements 2021/22 (AGAR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2/23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 including regular Direct Debit and Standing Orders.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3" w:name="_Hlk61541993"/>
      <w:r>
        <w:rPr>
          <w:rFonts w:cs="Calibri" w:ascii="Calibri" w:hAnsi="Calibri"/>
          <w:bCs/>
          <w:sz w:val="22"/>
          <w:szCs w:val="22"/>
          <w:lang w:val="en-GB"/>
        </w:rPr>
        <w:t>To receive an update on the memorial wall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eceive update on Cemetery project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the jubilee celebration and agreed budget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4" w:name="_Hlk61541993"/>
      <w:r>
        <w:rPr>
          <w:rFonts w:cs="Calibri" w:ascii="Calibri" w:hAnsi="Calibri"/>
          <w:bCs/>
          <w:sz w:val="22"/>
          <w:szCs w:val="22"/>
          <w:lang w:val="en-GB"/>
        </w:rPr>
        <w:t>To consider playground update</w:t>
      </w:r>
      <w:bookmarkEnd w:id="4"/>
      <w:r>
        <w:rPr>
          <w:rFonts w:cs="Calibri" w:ascii="Calibri" w:hAnsi="Calibri"/>
          <w:bCs/>
          <w:sz w:val="22"/>
          <w:szCs w:val="22"/>
          <w:lang w:val="en-GB"/>
        </w:rPr>
        <w:t xml:space="preserve"> and to note playpark inspection and any actions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rights of way group and air ambulance grant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licence and pole for SID at Wych Cross and consider expenditure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nominate a PC Cllr to take on current SID responsibility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discuss Cyber Security risks and mitigation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quarterly maintenance of tennis courts and to consider expenditure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discuss speed watch and consider gates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12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ne 2022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5:59:00Z</dcterms:created>
  <dc:creator>wales</dc:creator>
  <dc:description/>
  <cp:keywords/>
  <dc:language>en-US</dc:language>
  <cp:lastModifiedBy>Emma Fulham</cp:lastModifiedBy>
  <cp:lastPrinted>2022-04-20T15:36:00Z</cp:lastPrinted>
  <dcterms:modified xsi:type="dcterms:W3CDTF">2022-05-04T14:55:00Z</dcterms:modified>
  <cp:revision>8</cp:revision>
  <dc:subject/>
  <dc:title>22nd March 2005</dc:title>
</cp:coreProperties>
</file>